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8.06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705264701 от 27.06.2017 г на право заключения договора на поставку оп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деревянных пропитанны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8.0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9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Е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Техническое задание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ые услов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полнены текстом следующего содерж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мальная партия товара  по Заказу составляет 50 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особые 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12-30T09:00:00Z</cp:lastPrinted>
  <dcterms:modified xsi:type="dcterms:W3CDTF">2017-06-28T11:12:00Z</dcterms:modified>
  <cp:revision>20</cp:revision>
  <dc:subject/>
  <dc:title/>
</cp:coreProperties>
</file>